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dlimitní veřejná zakázka na dodávky zadávaná formou otevřeného řízení podle § 56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bCs w:val="false"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nížení emisí ve společnosti Metso Czech Republic, s.r.o. provozovna Přerov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 za díl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 – Krycí list nabídky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45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19-03-06T09:02:00Z</dcterms:modified>
  <cp:revision>3</cp:revision>
  <dc:subject/>
  <dc:title>KRYCÍ LIST NABÍDKY</dc:title>
</cp:coreProperties>
</file>